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color="0021E0"/>
          <w:shd w:fill="auto" w:val="clear"/>
          <w:vertAlign w:val="baseline"/>
          <w:lang w:val="en-US"/>
        </w:rPr>
      </w:pPr>
      <w:hyperlink r:id="rId2">
        <w:r>
          <w:rPr>
            <w:rStyle w:val="InternetLink"/>
            <w:rFonts w:eastAsia="ヒラギノ角ゴ Pro W3" w:cs="Arial Bold" w:ascii="Arial Bold" w:hAnsi="Arial Bold"/>
            <w:caps w:val="false"/>
            <w:smallCaps w:val="false"/>
            <w:strike w:val="false"/>
            <w:dstrike w:val="false"/>
            <w:outline w:val="false"/>
            <w:vanish w:val="false"/>
            <w:color w:val="000099"/>
            <w:spacing w:val="0"/>
            <w:kern w:val="0"/>
            <w:position w:val="0"/>
            <w:sz w:val="26"/>
            <w:sz w:val="26"/>
            <w:u w:val="single" w:color="0021E0"/>
            <w:shd w:fill="auto" w:val="clear"/>
            <w:vertAlign w:val="baseline"/>
            <w:lang w:val="en-US"/>
          </w:rPr>
          <w:t>TechActivity_EvaluateAssess</w:t>
        </w:r>
      </w:hyperlink>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6"/>
          <w:sz w:val="26"/>
          <w:u w:val="none" w:color="0021E0"/>
          <w:shd w:fill="auto" w:val="clear"/>
          <w:vertAlign w:val="baseline"/>
          <w:lang w:val="en-US"/>
        </w:rPr>
        <w:t xml:space="preserve"> Evaluating Assessments</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Question 1: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What are the key characteristics of authentic assessment?</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Helpful Suggestion: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How does assessment relate to the subject matter and what are some examples of authentic assessment?</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Authentic assessments challenge students to engage in higher order thinking and demonstrate a deeper and applicable understanding of the content. Authentic assessments will often challenge students to develop or interpret information and apply it to a situation that reaches beyond the four walls of the classroom. Students are active participants in the process and construct meaning individually. Additionally, students are often given a scoring rubric in advance of the assessment so that they can judge their own product or performance. For example, many authentic assessment tasks will require students create something from the information they have learned. They might be asked to create a story, conduct a debate, perform an experiment, or create a video. An important aspect of authentic assessment is its connection to the outside world whenever possible. If there is a way to share student work and success with an outside audience, it enhances the assessment. For example, students might read picture books they create to an elementary class, or write a letter to elected officials regarding a self selected policy proposal.</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Question 2: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How do authentic assessments and traditional tests differ?</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Helpful Suggestion: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Think about the differences in the purpose, format, and nature of the answers in authentic assessments versus traditional tests.</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Authentic assessments require students to be active learners, engage in higher order thinking, and use the skills of the discipline to create a product or performance, and then connect that product or performance to the outside world. In contrast, a traditional assessment is a passive process that is usually a test of rote memorization of fact. A traditional assessment might include a pencil and paper exam, multiple choice test, or other similar technique. Traditional assessment is usually used in unison with authentic assessment. Together they ensure that students know the content, but they are also able to harness the information to make connections that span space and time.</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Classroom Based Assessments are designed for classroom teachers in Washington state to use in instruction with their K-12 students. These assessments incorporate the criteria of authentic assessment. These criteria include:</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Active learning in which students construct their own understanding of the topic</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Open-ended task with multiple opportunities to arrive at a conclusion</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Relation of the assessment to the subject content or process</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Student communication of learning through in-depth communication, i.e., orally, in writing, or in a product or performance</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Sharing of learning by students with an audience beyond the classroom</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Scoring rubric that provides specific criteria by which the student and/or teacher can evaluate the work.</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Question 3:</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Choose an example of an authentic assessment you find online that is appropriate to the subject and grade level you are observing or preparing to teach.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Include the title and URL of the assessmen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Evaluate the degree to which the assessment incorporates the six criteria of authentic assessment listed above.</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hyperlink r:id="rId3">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http://www.k12.wa.us/SocialStudies/Assessments/HighSchool/HSHistory-CausesofConflict-CBA.pdf</w:t>
        </w:r>
      </w:hyperlink>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rPr/>
      </w:pPr>
      <w:r>
        <w:rPr>
          <w:rFonts w:eastAsia="ヒラギノ角ゴ Pro W3" w:cs="Times New Roman" w:ascii="Times New Roman" w:hAnsi="Times New Roman"/>
          <w:color w:val="000000"/>
          <w:sz w:val="26"/>
          <w:lang w:val="en-US"/>
        </w:rPr>
        <w:t xml:space="preserve">The assessment I found is titled </w:t>
      </w:r>
      <w:r>
        <w:rPr>
          <w:rFonts w:eastAsia="ヒラギノ角ゴ Pro W3" w:cs="Times New Roman Italic" w:ascii="Times New Roman Italic" w:hAnsi="Times New Roman Italic"/>
          <w:color w:val="000000"/>
          <w:sz w:val="26"/>
          <w:lang w:val="en-US"/>
        </w:rPr>
        <w:t>Causes of Conflict</w:t>
      </w:r>
      <w:r>
        <w:rPr>
          <w:rFonts w:eastAsia="ヒラギノ角ゴ Pro W3" w:cs="Times New Roman" w:ascii="Times New Roman" w:hAnsi="Times New Roman"/>
          <w:color w:val="000000"/>
          <w:sz w:val="26"/>
          <w:lang w:val="en-US"/>
        </w:rPr>
        <w:t xml:space="preserve"> and is designed for a high school history curriculum. This assessment asks students to construct a paper or presentation that explores a conflict in relation to other conflicts and contemporary conflicts. Students are required to support their comparisons using the tools of social science: including primary sources, but also including the perspective and tools of other social studies subject areas other than history. This assessment aligns with five of the six criteria of authentic assessment listed above. The only category of consideration that is missing is the sharing of learning by students with an audience outside the classroom. This assessment does an excellent job of allowing students to show deep understanding of the content in an open-ended and creative way, but there is no mechanism present to share the final product with an audience outside of the classroom. All in all, I would consider this to be an authentic assessment, but it could have been more powerful if it made the leap outside the confines of the classroom.</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Question 4: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Examine the diagram,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6"/>
          <w:sz w:val="26"/>
          <w:u w:val="none"/>
          <w:shd w:fill="auto" w:val="clear"/>
          <w:vertAlign w:val="baseline"/>
          <w:lang w:val="en-US"/>
        </w:rPr>
        <w:t>Balancing the Two Faces of E-Portfolio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hat are the two types of ePortfolios?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According to the very busy and less than intuitive flow chart linked to above, the two types of ePortfolios are 1) learning or reflection, which is used as an interactive space for collaborative or independent learning. This type of ePortfolio is best used in a procedural sort of way that allows students to develop a deeper understanding through out a term or course of study. The second type is 2) showcase or accountability. This second type serves as a final product or demonstration of a given course of work. It is organized thematically and serves a specific, if not narrow, purpose.</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Helpful Suggestion: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Consider the purpose and audience for the two types of portfolios.</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Question 5: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How are the two types of portfolios created?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Helpful Suggestion: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Consider the different functions each portfolio serves and how each portfolio is organized.</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The first type of ePortfolio is created for internal purposes, meaning that it is intended to help a student develop understanding in an ongoing fashion. It might be collaborative, but it might not be. The purpose is to allow the student a place to reflect and develop understandings of content or ideas. The second type has a more external purpose. It is designed to demonstrate a finished product or process. Because it is product oriented rather than process oriented, it highlights and emphasizes completed work as opposed to developing work.</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Question 6: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In what ways are the two portfolios similar?</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Helpful Suggestion: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What are the key steps to create a digital portfolio?</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The two types of ePortfolios are different in goal and outcome, but they do share some similarities. The basic process of development is similar, in fact the first type can help solidify the content of the second type, and they both focus on facilitating and demonstrating student understanding and focus. They both require ongoing reflection to enhance their products and they both guide students towards a completed project, presentation, or goal. I think that the balancing act that goes on between the two types is where their individual strengths lie. I feel that having an internal reflective ePortfolio can enhance the quality of the more external and thematically driven ePortfolio.</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SAVE your file and post on the cohort wiki page TechActivity_Evaluate Assessments. </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b w:val="false"/>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Save your file as </w:t>
      </w:r>
      <w:r>
        <w:rPr>
          <w:rFonts w:eastAsia="ヒラギノ角ゴ Pro W3" w:cs="Times" w:ascii="Times" w:hAnsi="Times"/>
          <w:b/>
          <w:caps w:val="false"/>
          <w:smallCaps w:val="false"/>
          <w:strike w:val="false"/>
          <w:dstrike w:val="false"/>
          <w:outline w:val="false"/>
          <w:vanish w:val="false"/>
          <w:color w:val="000000"/>
          <w:spacing w:val="0"/>
          <w:kern w:val="0"/>
          <w:position w:val="0"/>
          <w:sz w:val="26"/>
          <w:sz w:val="26"/>
          <w:u w:val="none"/>
          <w:shd w:fill="auto" w:val="clear"/>
          <w:vertAlign w:val="baseline"/>
          <w:lang w:val="en-US"/>
        </w:rPr>
        <w:t>Last Name, First Initial_ Evaluate Assess</w:t>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hy2011.wikispaces.com/TechActivity_EvaluateAssess" TargetMode="External"/><Relationship Id="rId3" Type="http://schemas.openxmlformats.org/officeDocument/2006/relationships/hyperlink" Target="http://www.k12.wa.us/SocialStudies/Assessments/HighSchool/HSHistory-CausesofConflict-CB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